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ргутского района в муниципальную собственность </w:t>
        <w:br/>
        <w:t>городского поселения Федор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63"/>
        <w:gridCol w:w="3459"/>
        <w:gridCol w:w="19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Транспортные средства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(3 единиц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л. Ленина, д. 5, пгт. Федоровский, Сургутский район, Ханты-Мансийский автономный округ – Юг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0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5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1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0,57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 xml:space="preserve">Материальные запас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(27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32"/>
        <w:gridCol w:w="31"/>
        <w:gridCol w:w="3459"/>
        <w:gridCol w:w="19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1</w:t>
            </w:r>
          </w:p>
        </w:tc>
      </w:tr>
      <w:tr>
        <w:trPr/>
        <w:tc>
          <w:tcPr>
            <w:tcW w:w="9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развития на территории поселения </w:t>
              <w:br/>
              <w:t>физической культуры и массового спо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pacing w:val="-15"/>
                <w:sz w:val="28"/>
                <w:szCs w:val="28"/>
              </w:rPr>
              <w:t>Муниципальное учреждение "Федоровский спортивно-оздоровительный центр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-13"/>
                <w:sz w:val="28"/>
              </w:rPr>
            </w:pPr>
            <w:r>
              <w:rPr>
                <w:spacing w:val="-13"/>
                <w:sz w:val="28"/>
                <w:szCs w:val="28"/>
              </w:rPr>
              <w:t>ул. Пионерная, д. 9б, пгт. Федоровский, Сургутский район, Ханты-Мансийский автономный округ – Юг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3"/>
                <w:sz w:val="28"/>
              </w:rPr>
            </w:pPr>
            <w:r>
              <w:rPr>
                <w:color w:val="FF0000"/>
                <w:spacing w:val="-13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8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90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5,27</w:t>
            </w:r>
          </w:p>
        </w:tc>
      </w:tr>
      <w:tr>
        <w:trPr/>
        <w:tc>
          <w:tcPr>
            <w:tcW w:w="9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ул. Пионерная, д. 9б, пгт. Федоровский, Сургутский район, Ханты-Мансийский автономный округ – Юг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978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8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3,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3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– 1.4.233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– 1.5.295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– 1.6.27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– 1.7.21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9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64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3 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 – 3.15 приложения 4 к решению Думы Сургутского района от 1 июня 2007 года № 162, согласованного решением Совета депутатов городского поселения Федоровский от 30 мая 2007 года № 8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30:00Z</dcterms:created>
  <dc:creator>Support</dc:creator>
  <dc:description/>
  <cp:keywords/>
  <dc:language>en-US</dc:language>
  <cp:lastModifiedBy>MinyaylovaIV</cp:lastModifiedBy>
  <cp:lastPrinted>2007-06-22T10:24:00Z</cp:lastPrinted>
  <dcterms:modified xsi:type="dcterms:W3CDTF">2007-07-03T06:26:00Z</dcterms:modified>
  <cp:revision>29</cp:revision>
  <dc:subject/>
  <dc:title>Приложения 4</dc:title>
</cp:coreProperties>
</file>